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Calibri" w:hAnsi="Calibri"/>
          <w:sz w:val="22"/>
        </w:rPr>
      </w:pPr>
      <w:r>
        <w:rPr>
          <w:rFonts w:ascii="Calibri" w:hAnsi="Calibri"/>
          <w:sz w:val="22"/>
        </w:rPr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>PFLP: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--- Comunicado político emitido por el Frente Popular para la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>Liberación de Palestina con motivo del 58º aniversario de su fundación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---"La resistencia integral es nuestra opción decisiva para frustrar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>los proyectos de liquidación y tutela."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Pueblos de nuestra nación palestina en lucha, en la patria, en el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>refugio y en la diáspora...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>Pueblos de nuestra gloriosa nación árabe...Libres del mundo...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En el 58º aniversario de la fundación del Frente Popular para la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Liberación de Palestina, y desde el momento mismo de su nacimiento,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emergido del seno del Movimiento de los Nacionalistas Árabes el 11 de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diciembre de 1967, seguimos portando junto a nuestro pueblo los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objetivos de la liberación, el retorno y el enfrentamiento a todos los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proyectos destinados a liquidar la presencia palestina. El Frente fue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fundado como respuesta a la Nakba y a la Naksa, que constituyeron una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conmoción para la nación, y su lanzamiento fue la afirmación de la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voluntad del pueblo, un rechazo consciente a la derrota y una elección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clara por enfrentarla mediante un proyecto de resistencia coherente e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>integral basado en la lucha y la liberación.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A lo largo de cincuenta y ocho años, el Frente ha permanecido como un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partido de lucha y combate, un marco organizativo y de pensamiento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revolucionario, que vincula la liberación nacional con la justicia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social, y que sostiene a Palestina como causa y objetivo frente al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proyecto sionista. Así, el Frente Popular ha seguido presente en los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campos de la resistencia armada, en la acción popular, sindical y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estudiantil, siendo un sostén del pueblo palestino, guardián de su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firmeza y leal a los principios nacionales incluso en las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>circunstancias más difíciles.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Este aniversario llega hoy en un contexto excepcional y extremadamente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peligroso, en el que nuestro pueblo enfrenta una guerra de exterminio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abierta, la más atroz en la historia moderna, especialmente en la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Franja de Gaza, junto con una agresión colonial y de judaización sin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precedentes en Cisjordania y Jerusalén. Todo ello forma parte de un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proyecto que busca liquidar la causa palestina, arrancar a nuestro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pueblo de su tierra y quebrar su voluntad nacional. Sin embargo,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nuestro pueblo, tal como lo ha conocido el mundo a lo largo de su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larga trayectoria de lucha, enfrenta estos crímenes con una voluntad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firme, una resistencia legendaria y una fe absoluta en su derecho a la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>libertad, la vida y el retorno.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El Frente Popular recuerda en esta ocasión de lucha, con inmenso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orgullo, las caravanas de mártires que se han elevado a lo largo del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camino: desde los mártires fundadores y los líderes caídos, hasta los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mártires de la resistencia en las batallas de defensa de la tierra y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la dignidad, llegando a los mártires de la guerra de exterminio y la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agresión continua. El Frente se inclina con reverencia ante la sangre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que ha consagrado la senda de la libertad, y en primer lugar los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mártires de la epopeya de Tufán al-Aqsa: Ismail Haniyeh, Nidal Abdel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Aal, Abu Khalil Washah, Yahya al-Sinwar, Dawud Khalaf, Awad al-Sultan,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Walid Daqqa, y con ellos miles de mártires presentes en la memoria del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>pueblo y en la conciencia de la tierra.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El Frente dirige también un saludo de orgullo a los líderes mártires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de la Batalla de Apoyo a Palestina y a su pueblo, encabezados por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Hassan Nasrallah, Abdul Karim al-Ghamari, Haj Ramadan, y todos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aquellos que hicieron de su sangre y su posición un puente que vincula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>Palestina con el mundo.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Asimismo, recuerda a los camaradas fundadores y a los líderes del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camino revolucionario que trazaron la visión del Frente, su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trayectoria, su conciencia y sus sacrificios: George Habash, Abu Ali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Mustafa, Wadie Haddad, Ghassan Kanafani, Abu Maher al-Yamani, Guevara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Gaza, Maha Nassar, Abu Ahmed Fouad, Abdel Rahim Mallouh, Rabah Mahana,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Abu Mansour, Badran Jaber, Rubeh Haddad, Taghrid al-Batma, Umm al-Amir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al-Ila, Walid Daqqa, Ayman al-Madhoun, Samer al-Karnab, Khaled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>al-Muhtaseb, y una larga lista de camaradas dirigentes y mártires.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El Frente saluda también a las águilas de la libertad y el desafío,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las heroicas prisioneras y prisioneros que convierten las cárceles en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trincheras de firmeza y confrontación, encabezados por los líderes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>Ahmed Saadat, Marwan Barghouti, Hassan Salameh y Ahed Abu Ghulmeh.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>Pueblos de nuestra nación... pueblos árabes... libres del mundo...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>El Frente Popular, en el aniversario de su fundación, afirma lo siguiente: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Primero: El Frente reafirma que la resistencia al ocupante en todas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sus formas legítimas es un derecho inalienable y una opción nacional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irrenunciable. Cualquier intento de despojar a nuestro pueblo de este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derecho será enfrentado con rechazo absoluto. La continuidad del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enfrentamiento político, popular y sobre el terreno es el camino para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frustrar los proyectos de liquidación y tutela, preservar la unidad de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>la tierra, del pueblo y de la causa, y consolidar el derecho al retorno.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Segundo: Llamamos y trabajamos para construir un marco nacional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organizado que lidere y desarrolle la resistencia popular mediante una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dirección unificada y efectiva que provea cobertura política y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operativa, proteja la acción popular de la represión y la cooptación,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y convierta la resistencia en un acto sostenido que incremente el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>costo de la ocupación.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Tercero: El Frente responsabiliza plenamente a la ocupación y, detrás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de ella, a la administración estadounidense, por los crímenes de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exterminio, hambre forzada, desplazamiento, violaciones y agresiones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continuas. Llamamos a los mediadores, garantes y a la comunidad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internacional a ejercer presión real para obligar a la ocupación a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detener por completo su agresión, levantar el asedio, abrir los pasos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fronterizos —en primer lugar Rafah en ambas direcciones—, garantizar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el flujo de ayuda y comenzar una reconstrucción verdadera que preserve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>la dignidad de nuestro pueblo.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Cuarto: Llamamos a acelerar el establecimiento de una administración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nacional profesional y temporal en la Franja de Gaza, compuesta por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personalidades independientes y competentes del propio sector, para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gestionar la etapa transitoria lejos de cualquier tutela externa o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proyectos alternativos. Reafirmamos nuestro rechazo total a cualquier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arreglo que vulnere el derecho de nuestro pueblo a la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>autodeterminación o que reproduzca la ocupación en Gaza o Cisjordania.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Quinto: Subrayamos que cualquier presencia internacional, de existir,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debe limitarse a las líneas de contacto, sin injerencia en los asuntos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internos, y con el único fin de proteger a nuestro pueblo. La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responsabilidad de la seguridad dentro de las ciudades y su entorno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debe permanecer exclusivamente en manos palestinas. Reafirmamos que el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arma de la resistencia es un asunto nacional vinculado al consenso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sobre la estrategia nacional, y no está sujeto a condicionamientos o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>imposiciones del ocupante.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Sexto: Afirmamos que la etapa actual impone como prioridad reorganizar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la casa palestina mediante un diálogo nacional inclusivo que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revitalice los marcos de lucha conjunta y reconstruya el sistema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político y sus instituciones —encabezadas por la Organización para la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Liberación de Palestina— sobre bases democráticas y de verdadera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asociación, poniendo fin al monopolio y la exclusión, y recuperando la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>unidad nacional y la confianza popular.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Séptimo: Reiteramos nuestra firmeza respecto al derecho al retorno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como núcleo esencial de la causa palestina, rechazando cualquier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intento de convertirlo en un asunto humanitario o compensatorio.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Afirmamos la necesidad de proteger el papel de UNRWA como testigo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>político y legal de la Nakba y de los derechos de los refugiados.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Octavo: Subrayamos que la causa de los prisioneros se encuentra en el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corazón del conflicto con la ocupación y que su libertad es un deber y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un indicador de la dignidad nacional. La batalla por su liberación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seguirá siendo un compromiso inquebrantable y parte integral de la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>lucha de liberación hasta romper las cadenas y alcanzar la libertad plena.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Noveno: Reafirmamos nuestro compromiso de defender a nuestro pueblo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resistente y proteger sus derechos frente a la explotación y el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saqueo. Subrayamos la necesidad de responsabilizar a los especuladores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de la crisis, recuperar la justicia social, formar comités de firmeza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popular y reforzar la solidaridad, especialmente en Gaza y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>Cisjordania, ante la devastación masiva y el colapso de la infraestructura.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Décimo: Llamamos a ampliar la lucha árabe conjunta y a recuperar el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ímpetu del movimiento popular internacional en apoyo a Palestina,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Gaza, Cisjordania, Jerusalén y los prisioneros. Esto incluye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intensificar las movilizaciones, campañas de boicot, acciones contra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el sionismo, el cerco a embajadas del ocupante y de Estados Unidos,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llevar a juicio a los líderes de la ocupación como criminales de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guerra y enfrentar todas las formas de normalización, por constituir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>un servicio directo al proyecto colonial y de ocupación.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>Pueblos de nuestra nación... pueblos árabes... libres del mundo...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En el aniversario de la fundación, el Frente Popular renueva su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promesa a los mártires, prisioneros, heridos y exiliados, y a todas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las masas de nuestro pueblo en la patria y en la diáspora, de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permanecer fiel a la sangre de los mártires, del lado de los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trabajadores y oprimidos, firme en la opción de la resistencia,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avanzando en la batalla por la liberación, el retorno y la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construcción de una Palestina libre e independiente, por grandes que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>sean los sacrificios y desafíos.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¡Gloria a los mártires... libertad para los prisioneros... victoria para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>el pueblo de Palestina y su valiente resistencia!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>Frente Popular para la Liberación de Palestina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>Buró Político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>11/12/2025</w:t>
      </w:r>
    </w:p>
    <w:p>
      <w:pPr>
        <w:pStyle w:val="Normal"/>
        <w:bidi w:val="0"/>
        <w:jc w:val="left"/>
        <w:rPr/>
      </w:pPr>
      <w:r>
        <w:rPr>
          <w:rFonts w:ascii="Calibri" w:hAnsi="Calibri"/>
          <w:sz w:val="22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